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шлюзов TDMoIP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шлюзов TDMoIP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01.06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 703 8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6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3-20T10:46:00Z</dcterms:modified>
  <cp:revision>2</cp:revision>
  <dc:subject/>
  <dc:title> </dc:title>
</cp:coreProperties>
</file>